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37465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bCs/>
          <w:sz w:val="16"/>
          <w:szCs w:val="16"/>
        </w:rPr>
        <w:t xml:space="preserve">                     </w:t>
      </w:r>
      <w:r>
        <w:rPr>
          <w:bCs/>
          <w:sz w:val="16"/>
          <w:szCs w:val="16"/>
        </w:rPr>
        <w:t>B.P/E.L  EXP 469/13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    “</w:t>
      </w:r>
      <w:r>
        <w:rPr>
          <w:b/>
          <w:sz w:val="24"/>
        </w:rPr>
        <w:t>OBRAS DE RENOVACIÓN DE REDES DE ABASTECIMIENTO DE AGUA DE LAS CALLES PINTORES, DORADO MONTERO Y LORENZO VELASCO”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ACTA DE APERTURA DE PROPOSICIONES DEL SOBRE Nº 2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</w:t>
      </w:r>
      <w:r>
        <w:rPr>
          <w:rFonts w:cs="Times New Roman" w:ascii="Times New Roman" w:hAnsi="Times New Roman"/>
        </w:rPr>
        <w:t xml:space="preserve">“Oferta económica”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 xml:space="preserve">Siendo las quince  horas  y quince minutos del día 21 de Noviembre de 2013, se procede a la apertura  la oferta económica correspondiente al sobre nº 2, de los licitadores invitados para tomar parte en la contratación, mediante procedimiento negociado sin publicidad de la </w:t>
      </w:r>
      <w:r>
        <w:rPr>
          <w:b/>
          <w:sz w:val="24"/>
        </w:rPr>
        <w:t xml:space="preserve">“OBRAS DE RENOVACIÓN DE REDES DE ABASTECIMIENTO DE AGUA DE LAS CALLES PINTORES, DORADO MONTERO Y LORENZO VELASCO”, </w:t>
      </w:r>
      <w:r>
        <w:rPr>
          <w:sz w:val="24"/>
        </w:rPr>
        <w:t>cuyos Pliegos de Cláusulas Administrativas fueron aprobados por el Quinto Tte. de Alcalde de fecha 7 de Noviembre de 2013, e invitándose a participar  en la Contratación a los siguientes licitadores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inalizada la apertura del sobre nº 1, se procede a continuación a la apertura del sobre nº 2, conforme al artículo 10 del Pliego de Cláusulas Administrativas Particulares, de los licitadores invitados, resultando: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LUIS A. SÁNCHEZ VALLE, en representación de la empresa CONSTRUCCIONES MARTOBAR, S.L.,  ofrece:</w:t>
      </w:r>
    </w:p>
    <w:p>
      <w:pPr>
        <w:pStyle w:val="Normal"/>
        <w:ind w:firstLine="708"/>
        <w:jc w:val="both"/>
        <w:rPr/>
      </w:pPr>
      <w:r>
        <w:rPr>
          <w:sz w:val="24"/>
        </w:rPr>
        <w:t>Precio ofertado: 135.993,92 € (Ciento treinta y cinco mil novecientos noventa y tres euros con noventa y dos céntimos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: 28.558,72 €. (Veintiocho mil quinientos cincuenta y ocho euros con setenta y dos céntimos).</w:t>
      </w:r>
    </w:p>
    <w:p>
      <w:pPr>
        <w:pStyle w:val="Normal"/>
        <w:ind w:firstLine="708"/>
        <w:jc w:val="both"/>
        <w:rPr/>
      </w:pPr>
      <w:r>
        <w:rPr>
          <w:sz w:val="24"/>
        </w:rPr>
        <w:t>Total: 164.552,64 €. (Ciento sesenta y cuatro mil quinientos cincuenta y dos euros con sesenta y cuatro céntimo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ab/>
        <w:t>PROPOSICIÓN SEGUNDA</w:t>
      </w:r>
      <w:r>
        <w:rPr>
          <w:sz w:val="24"/>
        </w:rPr>
        <w:t>: Correspondiente a D. FRANCISCO MARTÍN GARCÍA, en representación de la empresa MARTÍN GARCÍA OBRAS Y SERVICIOS, S.A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ecio Oferta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 letra: CIENTO VEINTE MIL DOSCIENTOS EUROS (sin IVA).</w:t>
      </w:r>
    </w:p>
    <w:p>
      <w:pPr>
        <w:pStyle w:val="Normal"/>
        <w:jc w:val="both"/>
        <w:rPr/>
      </w:pPr>
      <w:r>
        <w:rPr>
          <w:sz w:val="24"/>
        </w:rPr>
        <w:tab/>
        <w:t>En número: /120.200,00/ sin 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V.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 letra: VEINTICINCO MIL DOSCIENTOS CUARENTA Y DOS EUR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 número: /25.242,00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otal ofert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 letra: CIENTO CUARENTA Y CINCO MIL CUATROCIENTOS CUARENTA Y 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 número: /145.442,00/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ab/>
        <w:t>PROPOSICIÓN TERCERA</w:t>
      </w:r>
      <w:r>
        <w:rPr>
          <w:sz w:val="24"/>
        </w:rPr>
        <w:t>: Correspondiente a D. ROBERTO BARTOLOMÉ GARCÍA, en representación de la empresa GECOCSA, GENERAL DE CONSTRUCCIONES CIVILES, S.A., ofre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recio ofertado: CIENTO TREINTA Y SEITE MIL OCHOCIENTOS OCHENTA Y SIETE EUROS CON ONCE CÉNTIMOS (137.887,11 €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.V.A. 21 %: VEINTIOCHO MIL NOVECIENTOS CINCUENTA Y SEIS EUROS CON VEINTINUEVE CÉNTIMOS (28.956,29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CIENTO SESENTA Y SEIS MIL OCHOCIENTOS CUARENTA Y TRES EUROS CON CUARENTA CÉNTIMOS (166.843,40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inalizada la apertura del sobre nº 2, se propone la adjudicación del contrato </w:t>
      </w:r>
      <w:r>
        <w:rPr>
          <w:b/>
          <w:sz w:val="24"/>
        </w:rPr>
        <w:t xml:space="preserve">       “OBRAS DE RENOVACIÓN DE REDES DE ABASTECIMIENTO DE AGUA DE LAS CALLES PINTORES, DORADO MONTERO Y LORENZO VELASCO”,</w:t>
      </w:r>
      <w:r>
        <w:rPr>
          <w:sz w:val="24"/>
          <w:szCs w:val="24"/>
        </w:rPr>
        <w:t xml:space="preserve"> a la empresa </w:t>
      </w:r>
      <w:r>
        <w:rPr>
          <w:sz w:val="24"/>
        </w:rPr>
        <w:t xml:space="preserve">MARTÍN GARCÍA OBRAS Y SERVICIOS, S.A.,  </w:t>
      </w:r>
      <w:r>
        <w:rPr>
          <w:sz w:val="24"/>
          <w:szCs w:val="24"/>
        </w:rPr>
        <w:t>por ser la oferta económicamente más ventajosa y por cumplir con los requisitos exigidos en el  Pliego de Cláusulas Administrativas Particulare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, finalizando a las quince horas y treinta minutos se extiende la presente Acta, que tras su lectura firman el Quinto Tte. de Alcalde, y el Jefe del Servicio de Bienes y Contratació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QUINTO TTE. DE ALCALDE</w:t>
        <w:tab/>
        <w:t xml:space="preserve">      </w:t>
        <w:tab/>
        <w:tab/>
        <w:t xml:space="preserve">  JEFE DEL SERVICIO DE 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>BIENES Y CONTRATACIÓN.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</w:r>
    </w:p>
    <w:p>
      <w:pPr>
        <w:pStyle w:val="TextBody"/>
        <w:spacing w:lineRule="auto" w:line="240"/>
        <w:rPr/>
      </w:pPr>
      <w:r>
        <w:rPr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>
          <w:sz w:val="24"/>
        </w:rPr>
        <w:t>Fdo. Carlos M. García Carbayo</w:t>
        <w:tab/>
        <w:t>Fdo. Brayan Pérez Terradillo.</w:t>
      </w:r>
      <w:r>
        <w:rPr/>
        <w:tab/>
        <w:t xml:space="preserve">  </w:t>
      </w:r>
    </w:p>
    <w:sectPr>
      <w:footerReference w:type="default" r:id="rId3"/>
      <w:type w:val="nextPage"/>
      <w:pgSz w:w="11906" w:h="16838"/>
      <w:pgMar w:left="1701" w:right="1701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"/>
    <w:qFormat/>
    <w:rPr/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Textoindependiente2Car">
    <w:name w:val="Texto independiente 2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8:00Z</dcterms:created>
  <dc:creator>CONTRATACION</dc:creator>
  <dc:description/>
  <cp:keywords/>
  <dc:language>en-US</dc:language>
  <cp:lastModifiedBy>AYUNTAMIENTO DE SALAMANCA</cp:lastModifiedBy>
  <cp:lastPrinted>2013-11-26T13:52:00Z</cp:lastPrinted>
  <dcterms:modified xsi:type="dcterms:W3CDTF">2013-11-26T12:54:00Z</dcterms:modified>
  <cp:revision>6</cp:revision>
  <dc:subject/>
  <dc:title> </dc:title>
</cp:coreProperties>
</file>